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hapter 4: Forces Shaping Behaviour</w:t>
        <w:tab/>
        <w:tab/>
        <w:t>Page 75-7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Our Sense of Self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</w:t>
      </w:r>
      <w:r>
        <w:rPr>
          <w:b/>
        </w:rPr>
        <w:t>self-concep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ociologist George Herbert Mead believed that an individual has three personalities or selves.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thropologists believe that the self is a </w:t>
      </w:r>
      <w:r>
        <w:rPr>
          <w:b/>
        </w:rPr>
        <w:t>culturally constructed concept</w:t>
      </w:r>
      <w:r>
        <w:rPr/>
        <w:t>.  How is the self culturally constructed among the Mixte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How do you think the self is constructed in Canadian culture?  Give one or two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</w:t>
      </w:r>
      <w:r>
        <w:rPr>
          <w:b/>
        </w:rPr>
        <w:t>defense mechanisms</w:t>
      </w:r>
      <w:r>
        <w:rPr/>
        <w:t>?  Why did Freud suggest we use them in our daily liv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ive an example of each defense mechanism discussed in your text.  If possible, give an additional example from your daily life.</w:t>
      </w:r>
    </w:p>
    <w:p>
      <w:pPr>
        <w:pStyle w:val="Normal"/>
        <w:numPr>
          <w:ilvl w:val="1"/>
          <w:numId w:val="2"/>
        </w:numPr>
        <w:rPr/>
      </w:pPr>
      <w:r>
        <w:rPr/>
        <w:t>Rational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ispla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Re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j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it important to be careful when selecting a name for a child?  Give 3 reaso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olescent Self-Concep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en does an individual’s self-concept undergo considerable change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Erik Erikson’s concept of </w:t>
      </w:r>
      <w:r>
        <w:rPr>
          <w:b/>
        </w:rPr>
        <w:t>identity cris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were Kidwell el al.’s findings from their 1995 study on adolescent identity explo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cording to Field, Hoffman and Posch, what is </w:t>
      </w:r>
      <w:r>
        <w:rPr>
          <w:b/>
        </w:rPr>
        <w:t>self-determination</w:t>
      </w:r>
      <w:r>
        <w:rPr/>
        <w:t xml:space="preserve"> and why is it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e the characteristics of people who are considered to be </w:t>
      </w:r>
      <w:r>
        <w:rPr>
          <w:b/>
        </w:rPr>
        <w:t>self-enhanc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List the roles you play in your </w:t>
      </w:r>
      <w:r>
        <w:rPr>
          <w:b/>
        </w:rPr>
        <w:t>status s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Give one example of how your behaviour changes as you move from one role to another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: Self and Others</w:t>
    </w:r>
  </w:p>
  <w:p>
    <w:pPr>
      <w:pStyle w:val="Header"/>
      <w:rPr/>
    </w:pPr>
    <w:r>
      <w:rPr/>
      <w:t>Pannel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7:50:00Z</dcterms:created>
  <dc:creator>Customer</dc:creator>
  <dc:description/>
  <cp:keywords/>
  <dc:language>en-US</dc:language>
  <cp:lastModifiedBy>Customer</cp:lastModifiedBy>
  <cp:lastPrinted>2010-03-01T16:30:00Z</cp:lastPrinted>
  <dcterms:modified xsi:type="dcterms:W3CDTF">2010-09-24T17:50:00Z</dcterms:modified>
  <cp:revision>2</cp:revision>
  <dc:subject/>
  <dc:title>Chapter 4: Forces Shaping Behaviour</dc:title>
</cp:coreProperties>
</file>